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ОЗДРАЧ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7 октября 2019 №  65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.Ноздрачево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ab/>
        <w:t>Ноздрачевского сельсовета Курского района от 14.10.2014г. № 51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На основании Протеста Прокуратуры Курского района от 13.09.2019 № 90-2018 о внесении изменений в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утвержденного постановлением администрации Ноздрачевского сельсовета Курского района Курской области от 14.10.2014г. № 51 в соответствии  с Федеральным законом № 5-ФЗ 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 В Порядок сообщения отдельными категориями лиц о получении подарка в связи с их должностным положением или   исполнением ими служебных (должностных) обязанностей, сдачи и оценки подарка, реализации (выкупа) и зачисления средств, вырученных от его реализации  внести  следующие изменения и допол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1)</w:t>
      </w:r>
      <w:r>
        <w:rPr>
          <w:rFonts w:cs="Arial" w:ascii="Arial" w:hAnsi="Arial"/>
        </w:rPr>
        <w:t xml:space="preserve">    Изменить название Постановления Администрации Ноздрачевского сельсовета   в соответствии  с постановлением Правительства РФ от 09.01.2014 № 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) п.3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ца, замещающие муниципальные должности, служащие, работники не вправе получать подарки от физических (юридических) лиц в связи с их служебным положением или исполнением ими служебных (должностных) обязанностей, за исключением подарков, полученных  в связи с протокольными мероприятиями, служебными командировками и другими официальными мероприятиями, участие в которых связано с исполнением или служебных (должностных) обязанностей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) дополнить п.4 словами следующего содержа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 обо всех случаях получения подарка в связи с протокольными мероприятиями, служебными командировками и другими официальными мероприятиями»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) абзац 2 п.5 после слов: «должности муниципальной службы» дополнить словами: «</w:t>
      </w:r>
      <w:r>
        <w:rPr>
          <w:rFonts w:cs="Arial" w:ascii="Arial" w:hAnsi="Arial"/>
          <w:b/>
        </w:rPr>
        <w:t>протокольными мероприятиями, служебными командировками и другими официальными мероприятиями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) п.14 дополнить словами следующего содержания: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в случае, если в отношении подарка, изготовленного из драгоценных металлов и (или) драгоценных камней, не поступило от лиц, замещающих муниципальные должности, муниципальных служащих заявление, указанное в пункте 12 настоящего Типового положения. Либо в случае отказа указанных лиц от выкупа такого подарка подарок изготовленный из драгоценных металлов и (или) драгоценных камней, подлежит передаче уполномоченным структурным подразделением в федеральное казенное учреждение « 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» для зачисления в Государственный фонд драгоценных металлов и драгоценных камней Российской Федерации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 Постановление вступает в силу со дня его подпис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Ноздрачевского сельсовета                               Л.Н.Ильч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тановлением Администрации </w:t>
      </w:r>
    </w:p>
    <w:p>
      <w:pPr>
        <w:pStyle w:val="Normal"/>
        <w:shd w:fill="FFFFFF" w:val="clear"/>
        <w:ind w:firstLine="720"/>
        <w:jc w:val="right"/>
        <w:rPr/>
      </w:pPr>
      <w:r>
        <w:rPr>
          <w:rFonts w:cs="Arial" w:ascii="Arial" w:hAnsi="Arial"/>
        </w:rPr>
        <w:t>Ноздрачевского сельсовета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урского района Курской области </w:t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rFonts w:cs="Arial" w:ascii="Arial" w:hAnsi="Arial"/>
        </w:rPr>
        <w:t>от 14.10.2014г.  № 51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с внесенными изменениями и дополнениями 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т 27.02.2015г. № 10</w:t>
      </w:r>
    </w:p>
    <w:p>
      <w:pPr>
        <w:pStyle w:val="Normal"/>
        <w:shd w:fill="FFFFFF" w:val="clear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т 17.10.2019  № 65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РЯДОК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</w:rPr>
        <w:t>1. Настоящий Порядок определяет правила сообщения лицами, заме</w:t>
        <w:softHyphen/>
        <w:t>щающими муниципальные должности, муниципальными служащими  Администрации Ноздрачевского сельсовета Курского района Курской области, 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 его сдачи, оценки, реализации (выкупа) и зачисления средств, вырученных от его реализаци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нятия, используемые в настоящем Порядке, применяются в зна</w:t>
        <w:softHyphen/>
        <w:t>чениях, определенных законодательством Российской Федерации о про</w:t>
        <w:softHyphen/>
        <w:t>тиводействии корруп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.</w:t>
      </w:r>
      <w:r>
        <w:rPr/>
        <w:t xml:space="preserve"> </w:t>
      </w:r>
      <w:r>
        <w:rPr>
          <w:b/>
        </w:rPr>
        <w:t>Лица, замещающие муниципальные должности, служащие, работники не вправе получать подарки от физических (юридических) лиц в связи с их служебным положением или исполнением ими служебных (должностных) обязанностей, за исключением подарков, полученных  в связи с протокольными мероприятиями, служебными командировками и другими официальными мероприятиями, участие в которых связано с исполнением или служебных (должностных) обязанностей»;</w:t>
      </w:r>
    </w:p>
    <w:p>
      <w:pPr>
        <w:pStyle w:val="Normal"/>
        <w:jc w:val="both"/>
        <w:rPr>
          <w:b/>
          <w:b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 Лица, замещающие муниципальные должности,  муниципальные служащие, обязаны в соответствии с настоящим Порядком уведомлять представителя нанимателя обо всех случаях получения подарка в связи с их должностным положением или исполнением ими служебных (должностных) обязанностей,</w:t>
      </w:r>
      <w:r>
        <w:rPr/>
        <w:t xml:space="preserve"> </w:t>
      </w:r>
      <w:r>
        <w:rPr>
          <w:b/>
        </w:rPr>
        <w:t>протокольными мероприятиями, служебными командировками и другими официальными мероприятиями.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  Уведомление о получении подарка в связи с протокольными меро</w:t>
        <w:softHyphen/>
        <w:t>приятиями, служебными командировками и другими официальными меро</w:t>
        <w:softHyphen/>
        <w:t>приятиями, участие в которых связано с должностным положением или исполнением служебных (должностных) обязанностей (далее -  Уведомление), представляется в Администрацию Ноздрачевского сельсовета Курского района Курской области в 2-х экземплярах, один из которых возвращается лицу представившему Уведомление, с отметкой о регистрации, другой экземпляр вместе с подарком и сопроводительной документацией передается материально ответственному лицу Администрации Ноздрачевского сельсовета Курского района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ведомление составляется по форме согласно приложению № 1 к настоящему Порядку и представляется в срок не позднее 3 рабочих дней со дня получения подарка и (или) завершения официальных мероприятий (возвращения из служебной командировки лиц, замещающих муниципальные должности, муниципальных служащих, </w:t>
      </w:r>
      <w:r>
        <w:rPr>
          <w:rFonts w:cs="Arial" w:ascii="Arial" w:hAnsi="Arial"/>
          <w:b/>
        </w:rPr>
        <w:t>протокольных мероприятий, служебных командировок и других официальных мероприятий</w:t>
      </w:r>
      <w:r>
        <w:rPr>
          <w:rFonts w:cs="Arial" w:ascii="Arial" w:hAnsi="Arial"/>
        </w:rPr>
        <w:t>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возможности подачи Уведомления в вышеуказанный срок по причине, независящей от лица, замещающего должность муниципальной службы, оно представляется не позднее следующего дня после ее устран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</w:rPr>
        <w:t>6.   Администрация Ноздрачевского сельсовета Курского района ведет учет Уведомлений в журнале регистрации уведомлений о получении подарков (по форме согласно приложению № 2 к настоящему Порядку), который должен быть прошит и пронумерован, скреплен соответствующе печать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</w:rPr>
        <w:t>7. Подарок, стоимость которого подтверждается документами и превышает 3 тыс. рублей, либо стоимость которого получившим его служащим неизвестна, сдается материально ответственному лицу Администрации Ноздрачевского сельсовета Курского района, которое принимает его на хранение по акту приема-передачи (приложение № 3 к настоящему Порядку) не позднее 5 рабочих дней со дня регистрации Уведомления в соответствующем журнале регистрации. К акту приема - передачи приобщаются (при наличии) документы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кты приема-передачи подарков имеют тот же регистрационный номер, что и Уведомление в журнале регистрации уведомлений о получении подарк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ый на хранение подарок должен иметь инвентаризационную карточку подарка (приложению № 4 к настоящему Порядку), а также ярлык с указанием наименования подарка и номера акта приема-передачи подарко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</w:rPr>
        <w:t>8. Подарок, полученный лицом, замещающим муниципальную должность, муниципальным служащим, независимо от его стоимости подлежит передаче на хранение в порядке, установленном пунктом 7 настоящего Порядк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9.  До передачи подарка на хранение по акту приема-передачи ответ</w:t>
        <w:softHyphen/>
        <w:t>ственность в соответствии с законодательством Российской Федерации за утрату или его повреждение несет лицо, получившее подарок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</w:rPr>
        <w:t>10. Подарок, стоимость которого подтверждается прилагаемыми к нему документами и превышает 3 тыс. рублей, признается собственностью Ноздрачевского сельсовета Курского района и учитывается на балансовых счетах в соответствии с за</w:t>
        <w:softHyphen/>
        <w:t>конодательством о бухгалтерском учет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ункт 11 исключен.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2. В целях принятия к бухгалтерскому учету подарка в порядке, уста</w:t>
        <w:softHyphen/>
        <w:t>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3.  Администрация Ноздрачевского сельсовета Курского района обеспечивает включение в установленном порядке принятого к бухгалтерскому учету подарка, стоимость которого превышает 3 тыс. рублей, в реестр имущества Ноздрачевского сельсовета Курского район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4.  Лица, сдавшие подарок, могут его выкупить, направив на имя представителя нанимателя соответствующее заявление не позднее 2-х ме</w:t>
        <w:softHyphen/>
        <w:t>сяцев со дня сдачи подарка,</w:t>
      </w:r>
      <w:r>
        <w:rPr/>
        <w:t xml:space="preserve">  </w:t>
      </w:r>
      <w:r>
        <w:rPr>
          <w:b/>
        </w:rPr>
        <w:t>в случае, если в отношении подарка, изготовленного из драгоценных металлов и (или) драгоценных камней, не поступило от лиц, замещающих муниципальные должности, муниципальных служащих заявление, указанное в пункте 12 настоящего Типового положения. Либо в случае отказа указанных лиц от выкупа такого подарка подарок изготовленный из драгоценных металлов и (или) драгоценных камней, подлежит передаче уполномоченным структурным подразделением в федеральное казенное учреждение « 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» для зачисления в Государственный фонд драгоценных металлов и драгоценных камней Российской Федерации»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</w:rPr>
        <w:t>15.  Администрация Ноздрачевского сельсовета Курского района в тече</w:t>
        <w:softHyphen/>
        <w:t>ние 3 месяцев со дня поступления заявления, указанного в пункте 14 на</w:t>
        <w:softHyphen/>
        <w:t>стоящего Порядка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</w:rPr>
        <w:t>16.  Подарок, в отношении которого не поступило заявление, указанное в пункте 14 настоящего Порядка, может использоваться Администрацией Ноздрачевского сельсовета Курского района с учетом заключения комиссии, созданной Администрацией Ноздрачевского сельсовета  Курского района, о целесообразности использования подарка для обеспечения деятельности Администрации Ноздрачевского сельсовета Курского района, которое должно быть дано не позднее 15 рабочих дней со дня истечения срока, указанного в пункте 14 настоящего Порядк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</w:rPr>
        <w:t>17.  В случае нецелесообразности использования подарка Главой Ноздрачевского сельсовета Курского района Курской области (иным уполномоченным лицом) в течение 20 рабочих дней со дня дачи заключения, указанного в пункте 16 настоящего Порядка, принимается решение о реализации подарка и проведении оценки его стоимости для реализации (выкупа), осуществляемой уполномоченным органом (организацией)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8. Оценка стоимости подарка для реализации (выкупа)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</w:rPr>
        <w:t>19.  В случае если подарок не выкуплен или не реализован, Главой Ноздрачевского сельсовета Курского района Курской области (иным уполномоченным лицом) в течение 20 рабочих дней со дня окончания торгов, указанных в пункте 17 настоящего Порядка, принимается решение о повторной реализации подарка, либо о его безвозмездной передаче на баланс благотворительной организации, либо его уничтожении в соответствии с законодательством Российской Федер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</w:rPr>
        <w:t>20.  Средства, вырученные от реализации (выкупа) подарка, зачисляются в доход бюджета Ноздрачевского сельсовета Курского района Курской области, в порядке, установленном бюджетным законодательством Российской Федераци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1 </w:t>
      </w:r>
    </w:p>
    <w:p>
      <w:pPr>
        <w:pStyle w:val="Normal"/>
        <w:shd w:fill="FFFFFF" w:val="clear"/>
        <w:ind w:left="5245" w:right="-83" w:firstLine="720"/>
        <w:jc w:val="both"/>
        <w:rPr/>
      </w:pPr>
      <w:r>
        <w:rPr>
          <w:rFonts w:cs="Arial" w:ascii="Arial" w:hAnsi="Arial"/>
        </w:rPr>
        <w:t xml:space="preserve">к Порядку </w:t>
      </w:r>
      <w:r>
        <w:rPr>
          <w:rFonts w:cs="Arial" w:ascii="Arial" w:hAnsi="Arial"/>
          <w:bCs/>
        </w:rPr>
        <w:t>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ind w:left="567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Уведомление о получении подарка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_________________________________________________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(наименование муниципального органа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_________________________________________________</w:t>
      </w:r>
    </w:p>
    <w:p>
      <w:pPr>
        <w:pStyle w:val="ConsPlusNonformat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_________________________________________________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_________________________________________________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____________________________________________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>(ф.и.о., занимаемая должность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Уведомление о получении подарка от "__" ________ 20__ г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Извещаю о получении 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>(дата получения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арка(ов) на 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(наименование протокольного мероприятия, служебной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командировки, другого официального мероприятия, место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>и дата проведения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26"/>
        <w:gridCol w:w="3421"/>
        <w:gridCol w:w="1881"/>
        <w:gridCol w:w="1911"/>
      </w:tblGrid>
      <w:tr>
        <w:trPr/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арк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истика подарка, его опис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редмет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оимость в рублях </w:t>
            </w:r>
            <w:hyperlink w:anchor="Par128">
              <w:r>
                <w:rPr>
                  <w:rStyle w:val="InternetLink"/>
                  <w:rFonts w:cs="Arial" w:ascii="Arial" w:hAnsi="Arial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242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34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Приложение: ____________________________________________ на ___ листах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(наименование документа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о, представившее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е         _________  _________________________  "__" ____ 20__ г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(подпись)    (расшифровка подписи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о,     принявшее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е         _________  _________________________  "__" ____ 20__ г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(подпись)    (расшифровка подписи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страционный номер в журнале регистрации уведомлений 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__" _________ 20__ г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ind w:firstLine="540"/>
        <w:jc w:val="both"/>
        <w:rPr>
          <w:rFonts w:ascii="Arial" w:hAnsi="Arial" w:cs="Arial"/>
        </w:rPr>
      </w:pPr>
      <w:bookmarkStart w:id="0" w:name="Par128"/>
      <w:bookmarkEnd w:id="0"/>
      <w:r>
        <w:rPr>
          <w:rFonts w:cs="Arial" w:ascii="Arial" w:hAnsi="Arial"/>
        </w:rPr>
        <w:t>&lt;*&gt; Заполняется при наличии документов, подтверждающих стоимость подарк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0" w:color="000000"/>
        </w:pBdr>
        <w:rPr>
          <w:rFonts w:ascii="Arial" w:hAnsi="Arial" w:cs="Arial"/>
          <w:sz w:val="5"/>
          <w:szCs w:val="5"/>
        </w:rPr>
      </w:pPr>
      <w:r>
        <w:rPr>
          <w:rFonts w:cs="Arial" w:ascii="Arial" w:hAnsi="Arial"/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shd w:fill="FFFFFF" w:val="clear"/>
        <w:ind w:left="5245" w:right="-83" w:firstLine="720"/>
        <w:jc w:val="both"/>
        <w:rPr/>
      </w:pPr>
      <w:r>
        <w:rPr/>
      </w:r>
    </w:p>
    <w:p>
      <w:pPr>
        <w:pStyle w:val="Normal"/>
        <w:shd w:fill="FFFFFF" w:val="clear"/>
        <w:ind w:left="5245" w:right="-83" w:firstLine="720"/>
        <w:jc w:val="both"/>
        <w:rPr/>
      </w:pPr>
      <w:r>
        <w:rPr/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2 </w:t>
      </w:r>
    </w:p>
    <w:p>
      <w:pPr>
        <w:pStyle w:val="Normal"/>
        <w:shd w:fill="FFFFFF" w:val="clear"/>
        <w:ind w:left="5245" w:right="-83" w:firstLine="720"/>
        <w:jc w:val="both"/>
        <w:rPr/>
      </w:pPr>
      <w:r>
        <w:rPr>
          <w:rFonts w:cs="Arial" w:ascii="Arial" w:hAnsi="Arial"/>
        </w:rPr>
        <w:t xml:space="preserve">к Порядку </w:t>
      </w:r>
      <w:r>
        <w:rPr>
          <w:rFonts w:cs="Arial" w:ascii="Arial" w:hAnsi="Arial"/>
          <w:bCs/>
        </w:rPr>
        <w:t>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ind w:left="567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Журнал регистрации уведомлений о получении подарка</w:t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Наименование муниципального органа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3"/>
        <w:gridCol w:w="1446"/>
        <w:gridCol w:w="1513"/>
        <w:gridCol w:w="868"/>
        <w:gridCol w:w="992"/>
        <w:gridCol w:w="992"/>
        <w:gridCol w:w="1134"/>
        <w:gridCol w:w="1276"/>
      </w:tblGrid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ление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, замещаемая должность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и обстоятельства дарения</w:t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истика подар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хранения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е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*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Графа 8 заполняется при наличии документов, подтверждающих стоимость подарка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*Графа 9 заполняется при принятии подарка на ответственное хранение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shd w:fill="FFFFFF" w:val="clear"/>
        <w:ind w:left="5245" w:right="-83" w:firstLine="720"/>
        <w:jc w:val="both"/>
        <w:rPr/>
      </w:pPr>
      <w:r>
        <w:rPr>
          <w:rFonts w:cs="Arial" w:ascii="Arial" w:hAnsi="Arial"/>
        </w:rPr>
        <w:t xml:space="preserve">к Порядку </w:t>
      </w:r>
      <w:r>
        <w:rPr>
          <w:rFonts w:cs="Arial" w:ascii="Arial" w:hAnsi="Arial"/>
          <w:bCs/>
        </w:rPr>
        <w:t>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shd w:fill="FFFFFF" w:val="clea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Акт приема- передачи подарков №_____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«____»_________________________ 20__ г.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органа, материально-ответственное лицо)</w:t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ы, нижеподписавшиеся, составили настоящий акт о том, что 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FFFFFF" w:val="clear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 И О 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мещаемая должность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Сдал (принял)__________________________________________________________</w:t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ф и о ответственного лица</w:t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мещаемая должность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принял (передал) подарок (подарки):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89"/>
        <w:gridCol w:w="2337"/>
        <w:gridCol w:w="233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арка, его характеристика, описан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редмето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в рублях*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Принял (передал)                                                                               Сдал (принял)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_____________________________                                     _______________________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Подпись  расшифровка подписи                                         Подпись  расшифровка подписи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Принято к учету _____________________________________________________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Наименование структурного подразделения органа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*Заполняется при наличии документов, подтверждающих стоимость предметов</w:t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4 </w:t>
      </w:r>
    </w:p>
    <w:p>
      <w:pPr>
        <w:pStyle w:val="Normal"/>
        <w:shd w:fill="FFFFFF" w:val="clear"/>
        <w:ind w:left="5245" w:right="-83" w:firstLine="720"/>
        <w:jc w:val="both"/>
        <w:rPr/>
      </w:pPr>
      <w:r>
        <w:rPr>
          <w:rFonts w:cs="Arial" w:ascii="Arial" w:hAnsi="Arial"/>
        </w:rPr>
        <w:t xml:space="preserve">к Порядку </w:t>
      </w:r>
      <w:r>
        <w:rPr>
          <w:rFonts w:cs="Arial" w:ascii="Arial" w:hAnsi="Arial"/>
          <w:bCs/>
        </w:rPr>
        <w:t>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shd w:fill="FFFFFF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вентаризационная карточка подарка №__________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Наименование подарка___________________________________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Вид подарка____________________________________________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Стоимость______________________________________________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Дата и номер акта приема-передачи подарков________________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Сдал (ф. и. о. должность)__________________________________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Принял (ф. и. о. должность)________________________________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Место хранения _________________________________________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Прилагаемые документы: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1.___________________________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2.___________________________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3.___________________________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5:50:00Z</dcterms:created>
  <dc:creator>USER</dc:creator>
  <dc:description/>
  <cp:keywords/>
  <dc:language>en-US</dc:language>
  <cp:lastModifiedBy>User</cp:lastModifiedBy>
  <dcterms:modified xsi:type="dcterms:W3CDTF">2019-10-24T10:34:00Z</dcterms:modified>
  <cp:revision>8</cp:revision>
  <dc:subject/>
  <dc:title>ПРОЕКТ</dc:title>
</cp:coreProperties>
</file>